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1600200" cy="96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933575" cy="619125"/>
            <wp:effectExtent l="0" t="0" r="0" b="0"/>
            <wp:wrapNone/>
            <wp:docPr id="2" name="logo_csi_napoli_campania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csi_napoli_campania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8115</wp:posOffset>
                </wp:positionV>
                <wp:extent cx="2743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8"/>
                                <w:szCs w:val="18"/>
                              </w:rPr>
                              <w:t>Via Capodimonte, 13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8"/>
                                <w:szCs w:val="18"/>
                              </w:rPr>
                              <w:t>80136 NAPOLI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6"/>
                                <w:szCs w:val="16"/>
                              </w:rPr>
                              <w:t>tel./fax 081/741.57.99 – cell. 334/7059085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entury Gothic" w:hAnsi="Century Gothic" w:cs="Century Gothic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napol@csi-net.it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6"/>
                                <w:szCs w:val="16"/>
                              </w:rPr>
                              <w:t xml:space="preserve"> – sito internet: 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www.csinapoli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8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12.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18"/>
                          <w:szCs w:val="18"/>
                        </w:rPr>
                        <w:t>Via Capodimonte, 13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18"/>
                          <w:szCs w:val="18"/>
                        </w:rPr>
                        <w:t>80136 NAPOLI</w:t>
                      </w:r>
                    </w:p>
                    <w:p>
                      <w:pPr>
                        <w:pStyle w:val="Normal"/>
                        <w:ind w:left="357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16"/>
                          <w:szCs w:val="16"/>
                        </w:rPr>
                        <w:t>tel./fax 081/741.57.99 – cell. 334/7059085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entury Gothic" w:hAnsi="Century Gothic" w:cs="Century Gothic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16"/>
                          <w:szCs w:val="16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16"/>
                            <w:szCs w:val="16"/>
                          </w:rPr>
                          <w:t>napol@csi-net.it</w:t>
                        </w:r>
                      </w:hyperlink>
                      <w:r>
                        <w:rPr>
                          <w:rFonts w:cs="Century Gothic" w:ascii="Century Gothic" w:hAnsi="Century Gothic"/>
                          <w:color w:val="000080"/>
                          <w:sz w:val="16"/>
                          <w:szCs w:val="16"/>
                        </w:rPr>
                        <w:t xml:space="preserve"> – sito internet:  </w:t>
                      </w:r>
                      <w:hyperlink r:id="rId8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16"/>
                            <w:szCs w:val="16"/>
                          </w:rPr>
                          <w:t>www.csinapoli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8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ALENDARIO GARE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Fase Interregionale NAPOLI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Scuola Calcio “Luigi Vitale” – VIII traversa Mario Pagano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13 e 14 giugno 2009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b/>
          <w:i/>
          <w:sz w:val="22"/>
          <w:szCs w:val="22"/>
          <w:u w:val="single"/>
        </w:rPr>
        <w:t>Categoria Young (nati 1996/98)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6"/>
          <w:szCs w:val="16"/>
          <w:u w:val="single"/>
        </w:rPr>
      </w:pPr>
      <w:r>
        <w:rPr>
          <w:rFonts w:cs="Century Gothic" w:ascii="Century Gothic" w:hAnsi="Century Gothic"/>
          <w:b/>
          <w:i/>
          <w:sz w:val="16"/>
          <w:szCs w:val="16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quadre partecipanti: n° 16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5040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N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ASE LOC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SQUADR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RZA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ROCCHIA BEATO LUDOVICO DA CASORIA RED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SAVATO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MUNE DI CASAVATORE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SORIA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RCI SCAMPIA ROSS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SOR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UOLA CALCIO L. VITALE BIANCA B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CASTELLAMMARE DI STAB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ROCCHIA S.NICOLA E S.EUSTACCHIO 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MESAG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SI SANTA MARIA ASD MESAGNE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QUAR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MEDAGLIA MIRACOLOS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MUGNAN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S. VINCENZO PALLOTTI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NAPOLI - PISCINO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PISCINOL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NAPOLI - PISCINOLA scuo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F.C. SCUOLA TEAM-QUARTO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S.ANASTAS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C MASSA DI SOMMA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ANNUNZIA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YS SAVOIA 1995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DEL GREC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CORALLINI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DEL GRECO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UB NAPOLI CASTELLAMMARE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ORRE DEL GRECO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GIOVANNI DI MAIO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LLARIC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 VILLARICCA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n-GB"/>
        </w:rPr>
      </w:pPr>
      <w:r>
        <w:rPr>
          <w:rFonts w:cs="Century Gothic" w:ascii="Century Gothic" w:hAnsi="Century Gothic"/>
          <w:sz w:val="16"/>
          <w:szCs w:val="16"/>
          <w:lang w:val="en-GB"/>
        </w:rPr>
      </w:r>
    </w:p>
    <w:tbl>
      <w:tblPr>
        <w:tblW w:w="104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7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irone 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irone B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MEDAGLIA MIRACOLOS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UOLA CALCIO L. VITALE BIANCA B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GIOVANNI DI MAI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C MASSA DI SOMM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R. BEATO LUDOVICO DA CASORIA RE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YS SAVOIA 19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S. VINCENZO PALLOTT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CORALLINI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4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7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irone C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Girone D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MUNE DI CASAVATOR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UB NAPOLI CASTELLAMMAR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RCI SCAMPIA ROSS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PISCINOL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 VILLARICC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F.C. SCUOLA TEAM-QUARTO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ROCCHIA S.NICOLA E S.EUSTACCHIO 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SI SANTA MARIA ASD MESAGNE</w:t>
            </w:r>
          </w:p>
        </w:tc>
      </w:tr>
    </w:tbl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irone A – 13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MEDAGLIA MIRACOLOS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GIOVANNI DI MAI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.4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R. BEATO LUDOV. DA CASORIA RED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S. VINCENZO PALLOTT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9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S. VINCENZO PALLOTT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MEDAGLIA MIRACOLO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9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4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GIOVANNI DI MAI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R. BEATO LUDOV. DA CASORIA RE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9.4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irone A – 14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5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RATORIO MEDAGLIA MIRACOLOS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R. BEATO LUDOV. DA CASORIA RE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6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GIOVANNI DI MAI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D S. VINCENZO PALLOTT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.2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irone B – 13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7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UOLA CALCIO L. VITALE BIANCA 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C MASSA DI SOMM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.4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8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YS SAVOIA 199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CORALLIN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9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9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CORALLINI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UOLA CALCIO L. VITALE BIANCA 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9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0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C MASSA DI SOMM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YS SAVOIA 19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9.4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irone B – 14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1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UOLA CALCIO L. VITALE BIANCA B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YS SAVOIA 199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.4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2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C MASSA DI SOMM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.S.D. CORALLIN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.0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Girone C – 13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3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MUNE DI CASAVATOR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RCI SCAMPIA ROSS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.4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4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 VILLARICC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R. S.NICOLA E S.EUSTACCHIO 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9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5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R. S.NICOLA E S.EUSTACCHIO 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MUNE DI CASAVATOR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9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6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RCI SCAMPIA ROSS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 VILLARICC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9.4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Girone C – 14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7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MUNE DI CASAVATOR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 VILLARICC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8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RCI SCAMPIA ROSS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R. S.NICOLA E S.EUSTACCHIO 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.4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Girone D – 14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052"/>
        <w:gridCol w:w="4212"/>
        <w:gridCol w:w="762"/>
        <w:gridCol w:w="815"/>
      </w:tblGrid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19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UB NAPOLI CASTELLAMMAR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PISCINOL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0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. F.C. SCUOLA TEAM-QUARTO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SI SANTA MARIA ASD MESAGN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1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SI SANTA MARIA ASD MESAGN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UB NAPOLI CASTELLAMMAR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.4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2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PISCINOL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. F.C. SCUOLA TEAM-QUART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.0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3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LUB NAPOLI CASTELLAMMAR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. F.C. SCUOLA TEAM-QUARTO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.2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4Y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ISPORTIVA PISCINOLA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SI SANTA MARIA ASD MESAGN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.4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Fase finale - 14 giugn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QUARTI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90"/>
        <w:gridCol w:w="4294"/>
        <w:gridCol w:w="794"/>
        <w:gridCol w:w="794"/>
      </w:tblGrid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5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1^ CLASSIFICATA GIRONE A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2^ CLASSIFICATA GIRONE 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.00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6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1^ CLASSIFICATA GIRONE B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2^ CLASSIFICATA GIRONE 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.00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7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1^ CLASSIFICATA GIRONE C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2^ CLASSIFICATA GIRONE 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.20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8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1^ CLASSIFICATA GIRONE D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2^ CLASSIFICATA GIRONE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.2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EMIFINALI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90"/>
        <w:gridCol w:w="4294"/>
        <w:gridCol w:w="794"/>
        <w:gridCol w:w="794"/>
      </w:tblGrid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29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25Y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26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.40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0Y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27Y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28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.0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inale 1°-2° post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3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20"/>
        <w:gridCol w:w="4272"/>
        <w:gridCol w:w="773"/>
        <w:gridCol w:w="773"/>
      </w:tblGrid>
      <w:tr>
        <w:trPr>
          <w:trHeight w:val="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1Y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29Y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Vincente gara 30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.4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inale 3°-4° posto</w:t>
      </w:r>
    </w:p>
    <w:p>
      <w:pPr>
        <w:pStyle w:val="Normal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tbl>
      <w:tblPr>
        <w:tblW w:w="103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20"/>
        <w:gridCol w:w="4272"/>
        <w:gridCol w:w="773"/>
        <w:gridCol w:w="773"/>
      </w:tblGrid>
      <w:tr>
        <w:trPr>
          <w:trHeight w:val="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32Y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erdente gara 29Y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erdente gara 30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.20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apoli_campania.csi-net.it/" TargetMode="External"/><Relationship Id="rId5" Type="http://schemas.openxmlformats.org/officeDocument/2006/relationships/hyperlink" Target="mailto:napol@csi-net.it" TargetMode="External"/><Relationship Id="rId6" Type="http://schemas.openxmlformats.org/officeDocument/2006/relationships/hyperlink" Target="http://www.csinapoli.org/" TargetMode="External"/><Relationship Id="rId7" Type="http://schemas.openxmlformats.org/officeDocument/2006/relationships/hyperlink" Target="mailto:napol@csi-net.it" TargetMode="External"/><Relationship Id="rId8" Type="http://schemas.openxmlformats.org/officeDocument/2006/relationships/hyperlink" Target="http://www.csinapoli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1:57:00Z</dcterms:created>
  <dc:creator>a</dc:creator>
  <dc:description/>
  <cp:keywords/>
  <dc:language>en-US</dc:language>
  <cp:lastModifiedBy>a</cp:lastModifiedBy>
  <cp:lastPrinted>2009-06-11T16:19:00Z</cp:lastPrinted>
  <dcterms:modified xsi:type="dcterms:W3CDTF">2009-06-12T21:48:00Z</dcterms:modified>
  <cp:revision>9</cp:revision>
  <dc:subject/>
  <dc:title/>
</cp:coreProperties>
</file>