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60020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933575" cy="619125"/>
            <wp:effectExtent l="0" t="0" r="0" b="0"/>
            <wp:wrapNone/>
            <wp:docPr id="2" name="logo_csi_napoli_campani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csi_napoli_campani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2743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8"/>
                                <w:szCs w:val="18"/>
                              </w:rPr>
                              <w:t>Via Capodimonte, 13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8"/>
                                <w:szCs w:val="18"/>
                              </w:rPr>
                              <w:t>80136 NAPOLI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>tel./fax 081/741.57.99 – cell. 334/7059085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napol@csi-net.i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 xml:space="preserve"> – sito internet: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www.csinapoli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2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8"/>
                          <w:szCs w:val="18"/>
                        </w:rPr>
                        <w:t>Via Capodimonte, 13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8"/>
                          <w:szCs w:val="18"/>
                        </w:rPr>
                        <w:t>80136 NAPOLI</w:t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>tel./fax 081/741.57.99 – cell. 334/7059085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16"/>
                            <w:szCs w:val="16"/>
                          </w:rPr>
                          <w:t>napol@csi-net.it</w:t>
                        </w:r>
                      </w:hyperlink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 xml:space="preserve"> – sito internet:  </w:t>
                      </w:r>
                      <w:hyperlink r:id="rId8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16"/>
                            <w:szCs w:val="16"/>
                          </w:rPr>
                          <w:t>www.csinapoli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ALENDARIO GA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Fase Interregionale NAPO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Scuola Calcio “Luigi Vitale” – VIII traversa Mario Pagan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13 e 14 giugno 2009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>Categoria Junior (nati 1998/2000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quadre partecipanti: n° 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5040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ASE LOC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QUADR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ER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VE GRATIA PLEN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O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ORIA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S.C. GOLDEN GOAL POGGIOMARIN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O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LUIGI VITALE AZZURR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TELLAMMARE DI STAB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ELEMENTARE S. MARC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QUAR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MUGNA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NAPOLI - PISCINO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NAPOLI - PISCINOLA scuo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F.C. SCUOLA TEAM-QUART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.ANASTA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LLA SPLENDENTE SOCCER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.ANASTA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S. MICHELE ARCANGEL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NALE PREVISTA PER IL GIORNO 12/06/200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LLARIC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7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B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VE GRATIA PLEN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ELEMENTARE S. MARC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7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C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LLA SPLENDENTE SOCC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S. MICHELE ARCANGEL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S.C. GOLDEN GOAL POGGIOMARIN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LUIGI VITALE AZZURR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F.C. SCUOLA TEAM-QUART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A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VE GRATIA PLEN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VE GRATIA PLEN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VE GRATIA PLEN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6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B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ELEMENTARE S. MARC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8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9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ELEMENTARE S. MARC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1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RINASCIT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2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ELEMENTARE S. MARC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C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3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LLA SPLENDENTE SOCCE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S.C. GOLDEN GOAL POGGIOMARI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4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5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LLA SPLENDENTE SOCCE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6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GOLDEN GOAL POGGIOMARIN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7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LLA SPLENDENTE SOCCE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8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S.C. GOLDEN GOAL POGGIOMARIN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D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9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S. MICHELE ARCANGEL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0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LUIGI VITALE AZZURR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1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S. MICHELE ARCANGEL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2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LUIGI VITALE AZZURR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3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S. MICHELE ARCANGEL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.C. LUIGI VITALE AZZURR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4J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ase finale -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QUARTI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90"/>
        <w:gridCol w:w="4294"/>
        <w:gridCol w:w="794"/>
        <w:gridCol w:w="794"/>
      </w:tblGrid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5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4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6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B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4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7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C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0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8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D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MIFINALI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90"/>
        <w:gridCol w:w="4294"/>
        <w:gridCol w:w="794"/>
        <w:gridCol w:w="794"/>
      </w:tblGrid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9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5J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6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2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0J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7J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8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nale 1°-2° post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20"/>
        <w:gridCol w:w="4272"/>
        <w:gridCol w:w="773"/>
        <w:gridCol w:w="773"/>
      </w:tblGrid>
      <w:tr>
        <w:trPr>
          <w:trHeight w:val="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1J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9J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30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.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nale 3°-4° post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20"/>
        <w:gridCol w:w="4272"/>
        <w:gridCol w:w="773"/>
        <w:gridCol w:w="773"/>
      </w:tblGrid>
      <w:tr>
        <w:trPr>
          <w:trHeight w:val="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2J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dente gara 29J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dente gara 30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poli_campania.csi-net.it/" TargetMode="External"/><Relationship Id="rId5" Type="http://schemas.openxmlformats.org/officeDocument/2006/relationships/hyperlink" Target="mailto:napol@csi-net.it" TargetMode="External"/><Relationship Id="rId6" Type="http://schemas.openxmlformats.org/officeDocument/2006/relationships/hyperlink" Target="http://www.csinapoli.org/" TargetMode="External"/><Relationship Id="rId7" Type="http://schemas.openxmlformats.org/officeDocument/2006/relationships/hyperlink" Target="mailto:napol@csi-net.it" TargetMode="External"/><Relationship Id="rId8" Type="http://schemas.openxmlformats.org/officeDocument/2006/relationships/hyperlink" Target="http://www.csinapoli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37:00Z</dcterms:created>
  <dc:creator>a</dc:creator>
  <dc:description/>
  <cp:keywords/>
  <dc:language>en-US</dc:language>
  <cp:lastModifiedBy>a</cp:lastModifiedBy>
  <cp:lastPrinted>2009-06-11T16:04:00Z</cp:lastPrinted>
  <dcterms:modified xsi:type="dcterms:W3CDTF">2009-06-11T20:01:00Z</dcterms:modified>
  <cp:revision>10</cp:revision>
  <dc:subject/>
  <dc:title/>
</cp:coreProperties>
</file>