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279" w:dyaOrig="3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8.9pt" filled="f" o:ole="">
            <v:imagedata r:id="rId3" o:title=""/>
          </v:shape>
          <o:OLEObject Type="Embed" ProgID="" ShapeID="ole_rId2" DrawAspect="Content" ObjectID="_15202018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O SPORTIVO ITALIANO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ENTRO ZONA POZZUOLI- TEL 081/3658812 </w:t>
      </w:r>
    </w:p>
    <w:p>
      <w:pPr>
        <w:pStyle w:val="Heading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Comunicato n° 12 del 01/03/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Il presente comunicato si compone di due pagine)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orneo Interparrocchiale Under 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ISULTATI  X GIORNATA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092"/>
        <w:gridCol w:w="2851"/>
      </w:tblGrid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Licola Gardeni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 Vincenz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.D.A.L.</w:t>
            </w:r>
          </w:p>
        </w:tc>
      </w:tr>
      <w:tr>
        <w:trPr>
          <w:trHeight w:val="29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aglia Miracolos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 Maria delle Grazi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- 3</w:t>
            </w:r>
          </w:p>
        </w:tc>
      </w:tr>
      <w:tr>
        <w:trPr>
          <w:trHeight w:val="29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posava: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 Pietro e Paol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sti i referti arbitrali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letto il regolamento del torneo, riguardo la gara Licola Gardenia – S. Vincenzo,</w:t>
      </w:r>
      <w:r>
        <w:rPr>
          <w:sz w:val="28"/>
          <w:szCs w:val="28"/>
        </w:rPr>
        <w:t xml:space="preserve"> constatato che la società Licola Gardenia non si è presentata sul camp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SI  DELIBER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società Licola Gardenia soccombe alla perdita della gara con il punteggio di 0–3 con la penalizzazione di un punto in classifica e si commina alla società un’ammenda di euro 5.00 in quanto recidiv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ocatori ammoniti : Gaito Giacomo (2) e Striano Carmine (Medaglia Miracolosa); Di Costanzo Antonio e Allegretti Carmine (3) (S. Maria delle Grazi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diffidano le società S. Maria delle Grazie e Medaglia Miracolosa per l’atteggiamento non regolamentare tenuto dagli atleti Coppola Gennaro e Mormone Vincenz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lassifica Finale </w:t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828"/>
        <w:gridCol w:w="547"/>
        <w:gridCol w:w="540"/>
        <w:gridCol w:w="360"/>
        <w:gridCol w:w="437"/>
        <w:gridCol w:w="720"/>
        <w:gridCol w:w="636"/>
      </w:tblGrid>
      <w:tr>
        <w:trPr>
          <w:trHeight w:val="239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quad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F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S</w:t>
            </w:r>
          </w:p>
        </w:tc>
      </w:tr>
      <w:tr>
        <w:trPr>
          <w:trHeight w:val="25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aglia Miracolos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ta Maria delle Grazi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 Pietro e Paol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5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 Vincenz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5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ola Gardeni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.B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I RICORDA CHE IL COMUNICATO E’ AFFISSO ALL’ALBO OGNI VENERDI’ DALLE ORE 19,30. SARA’ INVIATO VIA MAIL A  TUTTE LE SOCIETA’ PARTECIPANTI IN VIA NON UFFICIALE. L’AVVENUTO  RICEVIMENTO E’ A CARICO DELLE SOCIETA’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 TUTTE LE SOCIETA’ PARTECIPANTI AL TORNEO UNDER 14: SI INFORMA CHE PRESSO LA SEGRETERIA CSI POZZUOLI E’ DISPONIBILE LA NOTA DELLE SPESE RELATIVA ALLE DIREZIONI DI GAR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caps/>
        </w:rPr>
      </w:pPr>
      <w:r>
        <w:rPr>
          <w:b/>
        </w:rPr>
        <w:t xml:space="preserve">Il CSI </w:t>
      </w:r>
      <w:r>
        <w:rPr>
          <w:b/>
          <w:caps/>
        </w:rPr>
        <w:t>Pozzuoli organizza un torneo di Calcio a cinque Under 18 aperto alle societA’ e alle Parrochie affiliate con il csi. per informazioni ulteriori RIVOLGERSI presso la sede.  SONO IN VIA DI DEFINIZIONE I TORNEI UNDER 12, UNDER 14 E UNDER 16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La commissione calcio e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commissione giudicante CSI Pozzuo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08:00Z</dcterms:created>
  <dc:creator>a</dc:creator>
  <dc:description/>
  <cp:keywords/>
  <dc:language>en-US</dc:language>
  <cp:lastModifiedBy>a</cp:lastModifiedBy>
  <cp:lastPrinted>2010-03-03T20:02:00Z</cp:lastPrinted>
  <dcterms:modified xsi:type="dcterms:W3CDTF">2010-03-03T19:08:00Z</dcterms:modified>
  <cp:revision>2</cp:revision>
  <dc:subject/>
  <dc:title> </dc:title>
</cp:coreProperties>
</file>